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Marca da boll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llegato “C”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993" w:hanging="993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STA PUBBLICA PER ALIENAZIONE MEZZI USATI</w:t>
      </w:r>
    </w:p>
    <w:p>
      <w:pPr>
        <w:pStyle w:val="Normal"/>
        <w:spacing w:lineRule="auto" w:line="360"/>
        <w:ind w:left="993" w:hanging="993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 PROPRIETA’ DELLA SERVIZI COMUNALI S.p.A.</w:t>
      </w:r>
    </w:p>
    <w:p>
      <w:pPr>
        <w:pStyle w:val="Normal"/>
        <w:spacing w:lineRule="auto" w:line="360"/>
        <w:ind w:left="993" w:hanging="993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OFFERTA ECONOMI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sottoscritto</w:t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(per le persone fisiche)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me e cognome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uogo e data di nascita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sidenza ___________________________________Cap.____________Prov.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dirizzo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>Telefono_________________________ Mail 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dice Fiscale 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(per le persone giuridiche)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nominazione o Ragione Sociale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dirizzo / Sede Legale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o _________________ Mail ___________________ P.E.C. 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>Codice fiscale___________________________ Partita IVA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he l’Impresa è iscritta nel Registro delle Imprese presso la Camera di Commercio, Industria, Agricoltura e Artigianato di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umero di iscrizione__________________________ Data di iscrizione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me e cognome del Legale Rappresentante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(sottoscrittore della presente offerta in possesso dei poteri di firma)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>Nella sua qualità di 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uogo e data di nascita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sidenza__________________________________________Cap.____________Prov.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dice Fiscale 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sz w:val="20"/>
          <w:szCs w:val="20"/>
        </w:rPr>
        <w:t xml:space="preserve">in relazione all’Asta Pubblica per la vendita di mezzi usati a corpo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(Tabella 1 dell’Avviso Asta Pubblica) 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F R 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Tahoma" w:ascii="Verdana" w:hAnsi="Verdana"/>
          <w:b/>
          <w:bCs/>
          <w:sz w:val="20"/>
          <w:szCs w:val="20"/>
        </w:rPr>
        <w:t>Euro …………………….………</w:t>
        <w:tab/>
        <w:tab/>
        <w:t>(Euro ……………………………………………/……)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4"/>
          <w:szCs w:val="16"/>
        </w:rPr>
      </w:pPr>
      <w:r>
        <w:rPr>
          <w:rFonts w:cs="Verdana" w:ascii="Verdana" w:hAnsi="Verdana"/>
          <w:i/>
          <w:iCs/>
          <w:sz w:val="14"/>
          <w:szCs w:val="16"/>
        </w:rPr>
        <w:tab/>
        <w:tab/>
        <w:tab/>
        <w:tab/>
        <w:t>(in lettere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</w:t>
        <w:tab/>
        <w:tab/>
        <w:tab/>
        <w:tab/>
        <w:t>_____________________________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 allega copia fotostatica fronte-retro di un valido documento di identità del sottoscrittore</w:t>
      </w:r>
    </w:p>
    <w:sectPr>
      <w:type w:val="nextPage"/>
      <w:pgSz w:w="11906" w:h="16838"/>
      <w:pgMar w:left="1134" w:right="1134" w:gutter="0" w:header="0" w:top="68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44:00Z</dcterms:created>
  <dc:creator>provincia di parma</dc:creator>
  <dc:description/>
  <cp:keywords/>
  <dc:language>en-US</dc:language>
  <cp:lastModifiedBy>Elena Bianchetti</cp:lastModifiedBy>
  <cp:lastPrinted>2023-01-18T17:19:00Z</cp:lastPrinted>
  <dcterms:modified xsi:type="dcterms:W3CDTF">2024-07-15T08:51:00Z</dcterms:modified>
  <cp:revision>22</cp:revision>
  <dc:subject/>
  <dc:title>Marca da bollo</dc:title>
</cp:coreProperties>
</file>